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2° sem. 2016 Noasco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SCGLC75L16C133F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asco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anlu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6/07/19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ZIA DI VARIANTE LAVORI DI MITIGAZIONE DEL DISSESTO IDROGEOLOGICO NEL CENTRO STORICO CON SISTEMAZIONE ROGGIA DEL MULI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734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PROFESSIONALI, SCIENTIFICHE E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ZIA DI VARIANTE LAVORI DI MITIGAZIONE DEL DISSESTO IDROGEOLOGICO NEL CENTRO STORICO CON SISTEMAZIONE ROGGIA DEL MULI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20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1,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0:00Z</dcterms:created>
  <dc:creator>Grafiche E.Gaspari S.r.l.</dc:creator>
  <dc:description/>
  <cp:keywords/>
  <dc:language>en-US</dc:language>
  <cp:lastModifiedBy>Mancino</cp:lastModifiedBy>
  <cp:lastPrinted>2017-07-04T09:13:00Z</cp:lastPrinted>
  <dcterms:modified xsi:type="dcterms:W3CDTF">2017-07-04T07:13:00Z</dcterms:modified>
  <cp:revision>5</cp:revision>
  <dc:subject/>
  <dc:title/>
</cp:coreProperties>
</file>